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836829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855110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4640104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885740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3165279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431061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5496196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0705188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6648868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